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10 класс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b/>
          <w:sz w:val="28"/>
          <w:szCs w:val="28"/>
        </w:rPr>
        <w:t>«Мир в раннее новое врем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следите по карте  направления движения  европейских и российских первооткрывателей. В чем вы видите черты сходства и различия этих процесс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Что такое абсолютизм? Каковы его характерные признаки?</w:t>
      </w:r>
    </w:p>
    <w:p>
      <w:pPr>
        <w:pStyle w:val="Normal"/>
        <w:rPr/>
      </w:pPr>
      <w:r>
        <w:rPr>
          <w:sz w:val="28"/>
          <w:szCs w:val="28"/>
        </w:rPr>
        <w:t>3.  «Бунташным веком»  называли век XVII. Какие для этого были основания? Назовите крупнейшие крестьянские выступления в XVII-XVIII веках. Что вы видите в них общего? В чем разница? Согласны ли вы с приведенным выше утверждением?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4. Прочитайте отрывок из книги историка  А.И.Уткина «Вызов Запада и ответ России»: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«…Петр создал в России нечто долговременное - обширный класс обращенных на Запад служилых людей , сопоставляющих страну не с вековой традицией, а с самыми развитыми странами Запада. .. Дворяне Петра создали базу для нового типа развития, создали предпосылки  мирного сближения с Западом, целенаправленной эволюции российской политической, образовательной, военной, экономической систем в западном направлении, с помощью Запада. Открыто восхищаясь им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чиная с Петра Великого реформы Романовых  представляли собой одну постоянную, далеко протяженную по времени  вестернизаторскую реформу, проводимую то быстрее, то медленнее, с переменным успехом». 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ы ли вы с этой точкой зрения? Почему?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39:00Z</dcterms:created>
  <dc:creator>COM</dc:creator>
  <dc:description/>
  <cp:keywords/>
  <dc:language>en-US</dc:language>
  <cp:lastModifiedBy>Баранова Т.Б.</cp:lastModifiedBy>
  <dcterms:modified xsi:type="dcterms:W3CDTF">2018-01-12T10:11:00Z</dcterms:modified>
  <cp:revision>4</cp:revision>
  <dc:subject/>
  <dc:title/>
</cp:coreProperties>
</file>